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120"/>
        <w:rPr/>
      </w:pPr>
      <w:r>
        <w:rPr>
          <w:rFonts w:cs="Arial" w:ascii="Arial" w:hAnsi="Arial"/>
        </w:rPr>
        <w:drawing>
          <wp:inline distT="0" distB="0" distL="0" distR="0">
            <wp:extent cx="43180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sz w:val="8"/>
          <w:szCs w:val="8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tabs>
          <w:tab w:val="clear" w:pos="708"/>
          <w:tab w:val="left" w:pos="0" w:leader="none"/>
        </w:tabs>
        <w:ind w:left="0" w:right="-185" w:hanging="0"/>
        <w:jc w:val="center"/>
        <w:rPr>
          <w:lang w:val="en-US"/>
        </w:rPr>
      </w:pPr>
      <w:r>
        <w:rPr>
          <w:b/>
          <w:szCs w:val="28"/>
        </w:rPr>
        <w:t>РІШЕННЯ 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8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 оформлення  права спільної сумісної власності на квартиру №4 житлового багатоквартирного будинку №47 на вул. Цвітна в с. Галичани  Львівської області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</w:t>
      </w:r>
      <w:r>
        <w:rPr/>
        <w:t>Розглянувши заяву та додані документи Вендиш Ю.О., щодо передачі у спільну сумісну власність квартири №4 житлового багатоквартирного будинку №47 на вул. Цвітна в с. Галичани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4 житлового багатоквартирного будинку №47 на вул. Цвітна в с. Галичани Львівської області на ім’я Вендиш Юлія Олегівна, Козак Катерина Дмитрівна, Козак Петро Миколайович, Ніколаєва Оксана Миколаїва.  </w:t>
      </w:r>
    </w:p>
    <w:p>
      <w:pPr>
        <w:pStyle w:val="Normal"/>
        <w:ind w:right="-1" w:firstLine="567"/>
        <w:rPr/>
      </w:pPr>
      <w:r>
        <w:rPr/>
        <w:t xml:space="preserve">2. КП «Міське комунальне господарство» видати свідоцтво про право спільної сумісної власності на квартиру №4 житлового багатоквартирного будинку №47 на вул. Цвітна в с. Галичани Львівської області на ім’я Вендиш Юлія Олегівна, Козак Катерина Дмитрівна, Козак Петро Миколайович, Ніколаєва Оксана Миколаїва.  </w:t>
      </w:r>
    </w:p>
    <w:p>
      <w:pPr>
        <w:pStyle w:val="Normal"/>
        <w:ind w:right="-1" w:firstLine="567"/>
        <w:rPr/>
      </w:pPr>
      <w:r>
        <w:rPr/>
        <w:t>3.Зобов’язати гр.гр. Вендиш Ю.О., Козак К.Д., Козак  П.М., Ніколаєва О.М. 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 житлового багатоквартирного будинку №47 на вул. Цвітна в с. Галичани  Львівської області.</w:t>
      </w:r>
    </w:p>
    <w:p>
      <w:pPr>
        <w:pStyle w:val="Normal"/>
        <w:ind w:right="-1" w:firstLine="567"/>
        <w:rPr/>
      </w:pPr>
      <w:r>
        <w:rPr/>
        <w:t xml:space="preserve">4.Контроль за виконанням рішення </w:t>
      </w:r>
      <w:r>
        <w:rPr>
          <w:lang w:val="ru-RU"/>
        </w:rPr>
        <w:t xml:space="preserve">покласти на заступника міського голови відповідно до розподілу функціональних обов'язків.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  <w:t>Міський  голова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01:00Z</dcterms:created>
  <dc:creator>1</dc:creator>
  <dc:description/>
  <cp:keywords/>
  <dc:language>en-US</dc:language>
  <cp:lastModifiedBy>HMR-3</cp:lastModifiedBy>
  <cp:lastPrinted>2025-09-23T14:44:00Z</cp:lastPrinted>
  <dcterms:modified xsi:type="dcterms:W3CDTF">2025-09-23T11:44:00Z</dcterms:modified>
  <cp:revision>3</cp:revision>
  <dc:subject/>
  <dc:title/>
</cp:coreProperties>
</file>